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 en tant qu’établissement support du GHT Lorraine Nord</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tation d’assurance responsabilité civile pour le GHT Lorraine Nord et le GCS Nord Lorraine UCP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46297418"/>
      <w:bookmarkStart w:id="1" w:name="__Fieldmark__0_4462974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46297418"/>
      <w:bookmarkStart w:id="3" w:name="__Fieldmark__1_4462974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46297418"/>
      <w:bookmarkStart w:id="5" w:name="__Fieldmark__2_4462974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46297418"/>
      <w:bookmarkStart w:id="7" w:name="__Fieldmark__3_4462974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46297418"/>
      <w:bookmarkStart w:id="9" w:name="__Fieldmark__4_4462974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46297418"/>
      <w:bookmarkStart w:id="11" w:name="__Fieldmark__5_4462974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46297418"/>
      <w:bookmarkStart w:id="13" w:name="__Fieldmark__6_4462974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6297418"/>
      <w:bookmarkStart w:id="15" w:name="__Fieldmark__7_4462974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46297418"/>
      <w:bookmarkStart w:id="17" w:name="__Fieldmark__8_4462974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46297418"/>
      <w:bookmarkStart w:id="19" w:name="__Fieldmark__9_4462974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46297418"/>
      <w:bookmarkStart w:id="21" w:name="__Fieldmark__10_4462974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46297418"/>
      <w:bookmarkStart w:id="23" w:name="__Fieldmark__11_4462974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Prestation d’assurance responsabilité civile pour le GHT Lorraine Nord et le GCS Nord Lorraine UCPA</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07-10T14:05:00Z</dcterms:modified>
  <cp:revision>6</cp:revision>
  <dc:subject/>
  <dc:title/>
</cp:coreProperties>
</file>